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 22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водопроводных с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Обеспечение качественными жилищно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 услугами населения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Иные закупки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  <w:t xml:space="preserve"> государственных (муниципальных) нужд</w:t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Информационное общество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5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5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                   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77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го хозяйства по решению Правительства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Красновского сельского поселения "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1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1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5-29T09:15:00Z</dcterms:modified>
  <cp:revision>13</cp:revision>
  <dc:subject/>
  <dc:title/>
</cp:coreProperties>
</file>